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300" w:leader="none"/>
        </w:tabs>
        <w:jc w:val="center"/>
        <w:rPr/>
      </w:pPr>
      <w:r>
        <w:rPr/>
        <w:drawing>
          <wp:inline distT="0" distB="0" distL="0" distR="0">
            <wp:extent cx="1064895" cy="1374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7" r="-4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4895" cy="1374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Heading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tabs>
          <w:tab w:val="clear" w:pos="708"/>
          <w:tab w:val="left" w:pos="6300" w:leader="none"/>
        </w:tabs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«  11  » </w:t>
      </w:r>
      <w:r>
        <w:rPr>
          <w:szCs w:val="28"/>
          <w:u w:val="single"/>
        </w:rPr>
        <w:t>июня</w:t>
      </w:r>
      <w:r>
        <w:rPr>
          <w:szCs w:val="28"/>
        </w:rPr>
        <w:t xml:space="preserve"> 2015 года  № 5-130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8.12.2014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81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5 год и  на  плановый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период 2016 и 2017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8 декабря 2014г. №5-81«О бюджете Мглинского муниципального  района на 2015 год и на плановый период 2016 и 2017 годов» (в редакции решения от 30.03.2015г. №5-122) следующие  изменения: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ind w:firstLine="540"/>
        <w:jc w:val="both"/>
        <w:rPr/>
      </w:pPr>
      <w:r>
        <w:rPr>
          <w:szCs w:val="28"/>
        </w:rPr>
        <w:t>1.1. В пункте  1  решения в абзаце 2 и абзаце 3 текст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«прогнозируемый  общий  объем  доходов  бюджета  района  в  сумме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Cs w:val="28"/>
        </w:rPr>
        <w:t xml:space="preserve">250 882 032 </w:t>
      </w:r>
      <w:r>
        <w:rPr>
          <w:color w:val="0000FF"/>
          <w:szCs w:val="28"/>
        </w:rPr>
        <w:t>рубля 58 копеек</w:t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>общий  объем  расходов  бюджета  района  в  сумме  254 058 284 рубля 84 копейки»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изложить в редакции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 xml:space="preserve">«прогнозируемый  общий  объем  доходов  бюджета  района  в  сумме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szCs w:val="28"/>
        </w:rPr>
        <w:t>251 732 158</w:t>
      </w:r>
      <w:r>
        <w:rPr>
          <w:color w:val="0000FF"/>
          <w:szCs w:val="28"/>
        </w:rPr>
        <w:t xml:space="preserve"> рублей 88 копеек</w:t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щий объем расходов бюджета района в сумме 254 908 411 </w:t>
      </w:r>
      <w:r>
        <w:rPr>
          <w:color w:val="0000FF"/>
          <w:szCs w:val="28"/>
        </w:rPr>
        <w:t>рублей 14 копейк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 xml:space="preserve">1.2.В приложении 1 «Прогнозируемые доходы бюджета муниципального района на 2015 год»: </w:t>
      </w:r>
    </w:p>
    <w:p>
      <w:pPr>
        <w:pStyle w:val="Normal"/>
        <w:spacing w:lineRule="auto" w:line="360"/>
        <w:ind w:right="-58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у                                                                                                                                 рублей</w:t>
      </w:r>
    </w:p>
    <w:tbl>
      <w:tblPr>
        <w:tblW w:w="97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5188"/>
        <w:gridCol w:w="1856"/>
      </w:tblGrid>
      <w:tr>
        <w:trPr>
          <w:trHeight w:val="35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 xml:space="preserve">198 120 032,58  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97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5188"/>
        <w:gridCol w:w="1856"/>
      </w:tblGrid>
      <w:tr>
        <w:trPr>
          <w:trHeight w:val="35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2 00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98 970 158,88</w:t>
            </w:r>
          </w:p>
        </w:tc>
      </w:tr>
      <w:tr>
        <w:trPr>
          <w:trHeight w:val="35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 xml:space="preserve">198 411 879,00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 w:val="24"/>
          <w:szCs w:val="24"/>
        </w:rPr>
        <w:t>и</w:t>
      </w:r>
      <w:r>
        <w:rPr/>
        <w:t>зложить в редакции</w:t>
      </w:r>
    </w:p>
    <w:tbl>
      <w:tblPr>
        <w:tblW w:w="97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5188"/>
        <w:gridCol w:w="1856"/>
      </w:tblGrid>
      <w:tr>
        <w:trPr>
          <w:trHeight w:val="35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0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 Федерации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 xml:space="preserve">199 262 005,30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троку</w:t>
      </w:r>
    </w:p>
    <w:tbl>
      <w:tblPr>
        <w:tblW w:w="97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5188"/>
        <w:gridCol w:w="1856"/>
      </w:tblGrid>
      <w:tr>
        <w:trPr>
          <w:trHeight w:val="35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субъектов Российской  Федерации и муниципальных образований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 673 800,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97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5188"/>
        <w:gridCol w:w="1856"/>
      </w:tblGrid>
      <w:tr>
        <w:trPr>
          <w:trHeight w:val="35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0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субъектов Российской  Федерации и муниципальных образований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0 683 800,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и</w:t>
      </w:r>
    </w:p>
    <w:tbl>
      <w:tblPr>
        <w:tblW w:w="97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5188"/>
        <w:gridCol w:w="1856"/>
      </w:tblGrid>
      <w:tr>
        <w:trPr>
          <w:trHeight w:val="35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3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 542 300,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1003 05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 542 3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97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5188"/>
        <w:gridCol w:w="1856"/>
      </w:tblGrid>
      <w:tr>
        <w:trPr>
          <w:trHeight w:val="35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1003 00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 552 300,0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1003 05 0000 000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 552 3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97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5188"/>
        <w:gridCol w:w="1856"/>
      </w:tblGrid>
      <w:tr>
        <w:trPr>
          <w:trHeight w:val="71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174 616,00</w:t>
            </w:r>
          </w:p>
        </w:tc>
      </w:tr>
      <w:tr>
        <w:trPr>
          <w:trHeight w:val="356" w:hRule="atLeast"/>
        </w:trPr>
        <w:tc>
          <w:tcPr>
            <w:tcW w:w="273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6300" w:leader="none"/>
              </w:tabs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518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84" w:hRule="atLeast"/>
        </w:trPr>
        <w:tc>
          <w:tcPr>
            <w:tcW w:w="273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5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 872 742,30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>строку</w:t>
      </w:r>
    </w:p>
    <w:tbl>
      <w:tblPr>
        <w:tblW w:w="97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5188"/>
        <w:gridCol w:w="1856"/>
      </w:tblGrid>
      <w:tr>
        <w:trPr>
          <w:trHeight w:val="35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16 950,00</w:t>
            </w:r>
          </w:p>
        </w:tc>
      </w:tr>
      <w:tr>
        <w:trPr>
          <w:trHeight w:val="35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0 0200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6 950,00</w:t>
            </w:r>
          </w:p>
        </w:tc>
      </w:tr>
      <w:tr>
        <w:trPr>
          <w:trHeight w:val="35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. Строительство, архитектура и дорожное хозяйство Брянской области (2014-2020 годы) ПП «Развитие социальной  и инженерной инфраструктуры Брянской области»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16 95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зложить в редакции</w:t>
      </w:r>
    </w:p>
    <w:tbl>
      <w:tblPr>
        <w:tblW w:w="97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5188"/>
        <w:gridCol w:w="1856"/>
      </w:tblGrid>
      <w:tr>
        <w:trPr>
          <w:trHeight w:val="35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</w:t>
            </w:r>
            <w:r>
              <w:rPr>
                <w:b/>
                <w:bCs/>
                <w:sz w:val="24"/>
                <w:szCs w:val="24"/>
              </w:rPr>
              <w:t>2 00 02000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бсидии бюджетам на софинансирование капитальных вложений в объекты государственной (муниципальной) собственности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69 164,20</w:t>
            </w:r>
          </w:p>
        </w:tc>
      </w:tr>
      <w:tr>
        <w:trPr>
          <w:trHeight w:val="35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</w:t>
            </w:r>
            <w:r>
              <w:rPr>
                <w:bCs/>
                <w:sz w:val="24"/>
                <w:szCs w:val="24"/>
              </w:rPr>
              <w:t>2 00 02000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9 164,20</w:t>
            </w:r>
          </w:p>
        </w:tc>
      </w:tr>
      <w:tr>
        <w:trPr>
          <w:trHeight w:val="35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ind w:lef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на софинансирование капитальных вложений в объекты муниципальной собственности. Строительство , архитектура и дорожное хозяйство Брянской области (2014-2020 годы)ПП «развитие социальной  и инженерной инфраструктуры Брянской области»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69 164,2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и</w:t>
      </w:r>
    </w:p>
    <w:tbl>
      <w:tblPr>
        <w:tblW w:w="97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5188"/>
        <w:gridCol w:w="1856"/>
      </w:tblGrid>
      <w:tr>
        <w:trPr>
          <w:trHeight w:val="35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6 540,00</w:t>
            </w:r>
          </w:p>
        </w:tc>
      </w:tr>
      <w:tr>
        <w:trPr>
          <w:trHeight w:val="35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56 54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97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5188"/>
        <w:gridCol w:w="1856"/>
      </w:tblGrid>
      <w:tr>
        <w:trPr>
          <w:trHeight w:val="35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802 452,10</w:t>
            </w:r>
          </w:p>
        </w:tc>
      </w:tr>
      <w:tr>
        <w:trPr>
          <w:trHeight w:val="35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2999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чие субсидии бюджетам муниципальных образований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 802 452,1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после  строки</w:t>
      </w:r>
    </w:p>
    <w:tbl>
      <w:tblPr>
        <w:tblW w:w="97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5188"/>
        <w:gridCol w:w="1856"/>
      </w:tblGrid>
      <w:tr>
        <w:trPr>
          <w:trHeight w:val="35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(городских округов) на предоставление дополнительных мер государственной поддержки обучающихся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56 540,00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97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5188"/>
        <w:gridCol w:w="1856"/>
      </w:tblGrid>
      <w:tr>
        <w:trPr>
          <w:trHeight w:val="81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(городских округов) на мероприятия по проведению оздоровительной кампании детей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5 700,00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87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сидии бюджетам муниципальных районов (городских округов) на подготовку объектов ЖКХ к зиме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0 212,1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5188"/>
        <w:gridCol w:w="1800"/>
      </w:tblGrid>
      <w:tr>
        <w:trPr>
          <w:trHeight w:val="34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4000 00 0000 151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009 396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/>
      </w:pPr>
      <w:r>
        <w:rPr/>
        <w:t>изложить в редакции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5188"/>
        <w:gridCol w:w="1800"/>
      </w:tblGrid>
      <w:tr>
        <w:trPr>
          <w:trHeight w:val="34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 02 04000 00 0000 151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 151 396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ле  строки</w:t>
      </w:r>
    </w:p>
    <w:tbl>
      <w:tblPr>
        <w:tblW w:w="97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5188"/>
        <w:gridCol w:w="1856"/>
      </w:tblGrid>
      <w:tr>
        <w:trPr>
          <w:trHeight w:val="35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02 04014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Иные межбюджетные трансферты бюджету муниципального района на осуществление  передаваемых полномочий по внешнему муниципальному финансовому контролю 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 500,00</w:t>
            </w:r>
          </w:p>
        </w:tc>
      </w:tr>
    </w:tbl>
    <w:p>
      <w:pPr>
        <w:pStyle w:val="Normal"/>
        <w:tabs>
          <w:tab w:val="clear" w:pos="708"/>
          <w:tab w:val="left" w:pos="-180" w:leader="none"/>
          <w:tab w:val="left" w:pos="6300" w:leader="none"/>
        </w:tabs>
        <w:ind w:left="-180" w:hanging="0"/>
        <w:jc w:val="both"/>
        <w:rPr>
          <w:sz w:val="24"/>
          <w:szCs w:val="24"/>
        </w:rPr>
      </w:pPr>
      <w:r>
        <w:rPr>
          <w:sz w:val="24"/>
          <w:szCs w:val="24"/>
        </w:rPr>
        <w:t>ввести строки</w:t>
      </w:r>
    </w:p>
    <w:tbl>
      <w:tblPr>
        <w:tblW w:w="977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5188"/>
        <w:gridCol w:w="1856"/>
      </w:tblGrid>
      <w:tr>
        <w:trPr>
          <w:trHeight w:val="35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4061 00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 000,00</w:t>
            </w:r>
          </w:p>
        </w:tc>
      </w:tr>
      <w:tr>
        <w:trPr>
          <w:trHeight w:val="356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2 02 04061 05 0000 151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жбюджетные трансферты, передаваемые бюджетам 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  <w:tc>
          <w:tcPr>
            <w:tcW w:w="1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2 000,00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троку</w:t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2"/>
        <w:gridCol w:w="5188"/>
        <w:gridCol w:w="1800"/>
      </w:tblGrid>
      <w:tr>
        <w:trPr>
          <w:trHeight w:val="34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250 882 032,58 </w:t>
            </w:r>
          </w:p>
        </w:tc>
      </w:tr>
      <w:tr>
        <w:trPr>
          <w:trHeight w:val="34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изложить в редакции</w:t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 доходов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1 732 158,88</w:t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3.  В приложении  7 «Ведомственная структура  расходов бюджета муниципального района на 2015 год»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40"/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рублей</w:t>
      </w:r>
    </w:p>
    <w:tbl>
      <w:tblPr>
        <w:tblW w:w="9570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720"/>
        <w:gridCol w:w="508"/>
        <w:gridCol w:w="593"/>
        <w:gridCol w:w="18"/>
        <w:gridCol w:w="1472"/>
        <w:gridCol w:w="636"/>
        <w:gridCol w:w="1823"/>
      </w:tblGrid>
      <w:tr>
        <w:trPr>
          <w:trHeight w:val="412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з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5 год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 409 003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 833 429,3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0 536 811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678 811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947 707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ругие общегосударственные вопрос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3 089 707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11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11 626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и доступности предоставления государственных и муниципальных услуг в Брянской обла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18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18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186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и развитие сети многофункциональных центров предоставления государственных и муниципальных услуг в рамках подпрограммы «Совершенствование государственного и муниципального управления» государственной программы Российской Федерации «Экономическое развитие и инновационная экономика»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539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539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6 539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756 998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029 424,3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901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24 000 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901 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3 15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алоэтажного строительства в Мглинском райо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80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80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80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малоэтажного строительства в Мглинском район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80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 15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80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3 15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801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03 15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многоквартирных домов на территории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80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80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оприятий по капитальному ремонту многоквартирных домов за счет средств бюджетов субъектов Российской Федер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96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96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некоммерческим организациям (за исключением государственных(муниципальных) учреждений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96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282 998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596 274,3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80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80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80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зложить в редакци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80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 846,44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80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 846,44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80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 846,44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80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9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801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9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архитектуры и дорожное хозяйство Брянской области (2014 -2020годы) ПП "Развитие социальной и инженерной инфраструктуры Брянской области" Софинансирование объектов капитальных вложений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5 11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 95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11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 95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капитального строительства государственной (муниципальной) собственности 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2 5 11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 95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архитектуры и дорожное хозяйство Брянской области (2014 -2020годы) ПП "Развитие социальной и инженерной инфраструктуры Брянской области" Софинансирование объектов капитальных вложений 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2 5 11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 164,2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11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 164,2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капитального строительства государственной (муниципальной) собственности 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2 5 112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 164,2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объектов ЖКХ к зим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13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 212,1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13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 212,1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13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 212,1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развитие  систем коммунальной инфраструктуры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80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86 5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80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 5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капитального строительства государственной (муниципальной) собственности 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80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 5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развитие  систем коммунальной инфраструктуры Мгли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80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82 503,56               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80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80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 имущества государственной (муниципальной)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80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503,56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ные инвестиции в объекты капитального строительства государственной (муниципальной) собственности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80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503,56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831 605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841 605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0 000,00</w:t>
            </w:r>
          </w:p>
        </w:tc>
      </w:tr>
      <w:tr>
        <w:trPr>
          <w:trHeight w:val="1379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вовлечению населения в занятия физической культурой и массовым спортом, участие в соревнованиях различного уров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8 176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8 176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 000,00</w:t>
            </w:r>
          </w:p>
        </w:tc>
      </w:tr>
      <w:tr>
        <w:trPr>
          <w:trHeight w:val="1021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8 176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вовлечению населения в занятия физической культурой и массовым спортом, участие в соревнованиях различного уровн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8 176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1 8 176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1 8 176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 612 771,84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 038 471,84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 634 962,84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 060 662,84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150 115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ругие вопросы  в области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 575 815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07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 845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07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 845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07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3 845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07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3 845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07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087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07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 087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07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96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07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796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организац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12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ведению оздоровительной кампании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47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 7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государственным бюджетным, автономным учреждениям и иным некоммерческим организация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47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 7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147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 7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4 058 284,84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4 908 411,14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/>
        <w:t>1.4. В п</w:t>
      </w:r>
      <w:r>
        <w:rPr>
          <w:spacing w:val="-6"/>
          <w:szCs w:val="28"/>
        </w:rPr>
        <w:t xml:space="preserve">риложении 9 «Распределение расходов бюджета муниципального района целевым статьям (муниципальным программам и непрограммным направлениям деятельности), группам видов расходов»                          </w:t>
      </w:r>
    </w:p>
    <w:p>
      <w:pPr>
        <w:pStyle w:val="Normal"/>
        <w:ind w:firstLine="720"/>
        <w:rPr>
          <w:spacing w:val="-6"/>
          <w:szCs w:val="28"/>
        </w:rPr>
      </w:pPr>
      <w:r>
        <w:rPr>
          <w:spacing w:val="-6"/>
          <w:szCs w:val="28"/>
        </w:rPr>
        <w:t xml:space="preserve">                                                                                                                        </w:t>
      </w:r>
      <w:r>
        <w:rPr>
          <w:spacing w:val="-6"/>
          <w:szCs w:val="28"/>
        </w:rPr>
        <w:t xml:space="preserve">рублей                                                                                  </w:t>
      </w:r>
    </w:p>
    <w:tbl>
      <w:tblPr>
        <w:tblW w:w="9570" w:type="dxa"/>
        <w:jc w:val="left"/>
        <w:tblInd w:w="-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0"/>
        <w:gridCol w:w="686"/>
        <w:gridCol w:w="1072"/>
        <w:gridCol w:w="720"/>
        <w:gridCol w:w="958"/>
        <w:gridCol w:w="595"/>
        <w:gridCol w:w="1739"/>
      </w:tblGrid>
      <w:tr>
        <w:trPr/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МП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БС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Р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5 год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 -распорядительного  органа Мглинского  района                (2014-2017 годы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 229 588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Реализация полномочий  исполнительного -распорядительного  органа Мглинского  района                (2014-2017 годы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 381 588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дпрограмма «Проведение административной реформы в Мглинском районе (2014-2017 годы)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596 626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Подпрограмма «Проведение административной реформы в Мглинском районе (2014-2017 годы)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 738 626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возмездные перечисления государственным и муниципальным организациям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511 626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и доступности предоставления государственных и муниципальных услуг в Брянской обла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и развитие сети многофункциональных центров предоставления государственных и муниципальных услуг в рамках подпрограммы «Совершенствование государственного и муниципального управления» государственной программы Российской Федерации «Экономическое развитие и инновационная экономика»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у   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Развитие физической культуры и спорта (2014-2017годы)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831 605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Развитие физической культуры и спорта (2014-2017годы)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841 605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района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831 605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 841 605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оки 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вовлечению населения в занятия физической культурой и массовым спортом, участие в соревнованиях различного уровн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0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вовлечению населения в занятия физической культурой и массовым спортом, участие в соревнованиях различного уровн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40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075 676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 и архитектура в Мглинском районе(2014-2017 годы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 348 102,3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Развитие малоэтажного строительства на территории Мглинского района (23014-2017 годы)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 имущества государственной (муниципальной) собственн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Развитие малоэтажного строительства на территории Мглинского района (23014-2017 годы)»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 15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глинского район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 15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 имущества государственной (муниципальной) собственн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 15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3 15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программа «Модернизация объектов коммунальной инфраструктуры (2014-2017 годы)»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9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района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9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 имущества государственной (муниципальной) собственн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9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дпрограмма «Модернизация объектов коммунальной инфраструктуры (2014-2017 годы)»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3 846,44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Администрация района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3 846,44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объектов коммунальной инфраструктуры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 846,44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 846,44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 846,44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 имущества государственной (муниципальной) собственн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9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79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052 676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052 676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программа «Комплексное развитие систем коммунальной инфраструктуры Мглинского района (2014-2017 годы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8 421 105,86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район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 421 105,86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архитектуры и дорожное хозяйство Брянской области (2014 -2020годы) ПП "Развитие социальной и инженерной инфраструктуры Брянской области" Софинансирование объектов капитальных вложений муниципальной собственн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6 95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 имущества государственной (муниципальной) собственн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6 95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капитального строительства государственной (муниципальной) собственности строк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16 95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, архитектуры и дорожное хозяйство Брянской области (2014 -2020годы) ПП "Развитие социальной и инженерной инфраструктуры Брянской области" Софинансирование объектов капитальных вложений муниципальной собственн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 164,2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 имущества государственной (муниципальной) собственн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 164,2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капитального строительства государственной (муниципальной) собственности строк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9 164,2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объектов ЖКХ к зиме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 212,1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20 212,1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 212,1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развитие  систем коммунальной инфраструктуры Мглинского район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 5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 имущества государственной (муниципальной) собственн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 5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капитального строительства государственной (муниципальной) собственности строк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 5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развитие  систем коммунальной инфраструктуры Мглинского район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 503,56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недвижимого  имущества государственной (муниципальной) собственност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503,56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инвестиции в объекты капитального строительства государственной (муниципальной) собственности строк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1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503,56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 013 992,84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витие образования Мглинского района (2014-2017 годы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 439 692,84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 389 962,84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учреждение Мглинский районный отдел образ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5 815 662,84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 845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2 845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 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3 845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633 845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 087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97 087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796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плата прочих налогов, сборов и иных платеже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2 796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стро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организациям на иные цел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ести стро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ведению оздоровительной кампании детей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 7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государственным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 7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 7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апитального ремонта многоквартирных домов на территории Мглинского района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некоммерческим организациям (за исключением государственных(муниципальных) учреждений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27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мероприятий по капитальному ремонту многоквартирных домов за счет средств бюджетов субъектов Российской Федерации 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убсидии некоммерческим организациям (за исключением государственных(муниципальных) учреждений)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0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 000,00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ку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4 058 284,84</w:t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ложить в редакции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54 908 411,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42" w:firstLine="142"/>
        <w:jc w:val="both"/>
        <w:rPr/>
      </w:pPr>
      <w:r>
        <w:rPr/>
        <w:t xml:space="preserve">1.5.  П.13  решения с приложением 21 исключить.    </w:t>
      </w:r>
    </w:p>
    <w:p>
      <w:pPr>
        <w:pStyle w:val="Normal"/>
        <w:ind w:firstLine="720"/>
        <w:rPr/>
      </w:pPr>
      <w:r>
        <w:rPr/>
        <w:t xml:space="preserve">                                                                                                      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района, председатель</w:t>
      </w:r>
    </w:p>
    <w:p>
      <w:pPr>
        <w:pStyle w:val="Normal"/>
        <w:rPr/>
      </w:pPr>
      <w:r>
        <w:rPr/>
        <w:t xml:space="preserve">районного Совета народных депутатов                                     Н.В.Воликова                                                  </w:t>
      </w:r>
    </w:p>
    <w:sectPr>
      <w:type w:val="nextPage"/>
      <w:pgSz w:w="11906" w:h="16838"/>
      <w:pgMar w:left="1418" w:right="73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13:07:00Z</dcterms:created>
  <dc:creator>user</dc:creator>
  <dc:description/>
  <cp:keywords/>
  <dc:language>en-US</dc:language>
  <cp:lastModifiedBy>Admin</cp:lastModifiedBy>
  <cp:lastPrinted>2015-06-18T12:49:00Z</cp:lastPrinted>
  <dcterms:modified xsi:type="dcterms:W3CDTF">2015-06-18T08:18:00Z</dcterms:modified>
  <cp:revision>21</cp:revision>
  <dc:subject/>
  <dc:title> </dc:title>
</cp:coreProperties>
</file>